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36641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звернення Калуської міської ради. щодо погодження схеми взаєморозрахунків між ВФ ДПЗД «Укрінтеренерго» «Калуська ТЕЦ» та КП «Водотеплосерві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вернення начальника ВФ ДПЗД «Укрінтеренерго» «Калуська ТЕЦ» погодження схеми взаєморозрахунків між ВФ ДПЗД «Укрінтеренерго» «Калуська ТЕЦ» та КП «Водотеплосервіс» з врахуванням положень Постанови Кабінету Міністрів України  від 23.04.2014р. № 117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1. Схвалити звернення до керівництва виробничої філії ДПЗД «Укрінтеренерго» «Калуська ТЕЦ» щодо схеми взаєморозрахунків між ВФ ДПЗД «Укрінтеренерго» «Калуська ТЕЦ» та КП «Водотеплосервіс» за спожиту теплову енергію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у ВФ ДПЗД «Укрінтеренерго» </w:t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Калуська ТЕЦ» 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у Мазяр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олодимире Івановичу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нформуємо Вас про те, що КП «Водотеплосервіс» є госпрозрахунковим комунальним підприємством, а не розпорядником бюджетних коштів. Між бюджетними установами та КП «Водотеплосервіс» укладені договори на теплопостачання на підставі проведених тендерних процедур, і в діючих угодах не передбачено попередньої оплати, так як оплата здійснюється на підставі поданих актів наданих послуг КП «Водотеплосервіс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вою чергу ми звертаємось до Вас з проханням, щоб Ви, як державна установа, звернулись до уповноваженого органу щодо погашення заборгованості по пільгах і субсидіях в сумі 3,4 млн.грн., виділення субвенції з державного бюджету міському бюджету на погашення боргу по різниці в тарифах в сумі 64,5 млн.грн. та погашення заборгованості за спожиті  бюджетними установами міста енергоносії в сумі 15,5 млн.грн., так як міська рада неодноразово зверталася до Президента України, Прем’єр-міністра України та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шістдесят п’ятій сесії Калуської міської ради шостого демократичного скликання 15.10.2015р.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6T09:01:00Z</dcterms:modified>
  <cp:revision>4</cp:revision>
  <dc:subject/>
  <dc:title>УКРАЇНА</dc:title>
</cp:coreProperties>
</file>